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ванаест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рмаколошка примена комплекса зла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рактеристике комплекса </w:t>
      </w:r>
      <w:r>
        <w:rPr>
          <w:rFonts w:cs="Times New Roman" w:ascii="Times New Roman" w:hAnsi="Times New Roman"/>
          <w:sz w:val="24"/>
          <w:szCs w:val="24"/>
          <w:lang w:val="sr-Latn-CS"/>
        </w:rPr>
        <w:t>Au(I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а колоидног злата у медицин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рактеристике комплекса </w:t>
      </w:r>
      <w:r>
        <w:rPr>
          <w:rFonts w:cs="Times New Roman" w:ascii="Times New Roman" w:hAnsi="Times New Roman"/>
          <w:sz w:val="24"/>
          <w:szCs w:val="24"/>
          <w:lang w:val="sr-Latn-CS"/>
        </w:rPr>
        <w:t>Au(II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Тиолато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комплекс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u(I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Структура комплекса злата који се примењују парентерал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ранофин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Фосфински комплекси 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Структура комплекса злата који се примењују орал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рмаколошка примена комплекса бизму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комплекса бизмута који се користе за лечење чира желуц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змут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субцитра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нитиди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деловања комплекса бизмута у лечењу чира желуц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писати карактеристике бактерије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Helicobacter pylor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5:00Z</dcterms:created>
  <dc:creator>user</dc:creator>
  <dc:description/>
  <cp:keywords/>
  <dc:language>en-US</dc:language>
  <cp:lastModifiedBy>Гордана Радић</cp:lastModifiedBy>
  <dcterms:modified xsi:type="dcterms:W3CDTF">2018-07-26T10:35:00Z</dcterms:modified>
  <cp:revision>4</cp:revision>
  <dc:subject/>
  <dc:title>Питања за једанаесту наставну недељу</dc:title>
</cp:coreProperties>
</file>